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1366500</wp:posOffset>
            </wp:positionH>
            <wp:positionV relativeFrom="page">
              <wp:posOffset>11150600</wp:posOffset>
            </wp:positionV>
            <wp:extent cx="368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个运算中，结果为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﹣4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地球离太阳约有</w:t>
      </w:r>
      <w:r>
        <w:rPr>
          <w:rFonts w:eastAsia="仿宋" w:cs="仿宋" w:ascii="仿宋" w:hAnsi="仿宋"/>
          <w:b/>
          <w:szCs w:val="21"/>
        </w:rPr>
        <w:t>15000000</w:t>
      </w:r>
      <w:r>
        <w:rPr>
          <w:rFonts w:ascii="仿宋" w:hAnsi="仿宋" w:cs="仿宋" w:eastAsia="仿宋"/>
          <w:b/>
          <w:szCs w:val="21"/>
        </w:rPr>
        <w:t>千米，</w:t>
      </w:r>
      <w:r>
        <w:rPr>
          <w:rFonts w:eastAsia="仿宋" w:cs="仿宋" w:ascii="仿宋" w:hAnsi="仿宋"/>
          <w:b/>
          <w:szCs w:val="21"/>
        </w:rPr>
        <w:t>15000000</w:t>
      </w:r>
      <w:r>
        <w:rPr>
          <w:rFonts w:ascii="仿宋" w:hAnsi="仿宋" w:cs="仿宋" w:eastAsia="仿宋"/>
          <w:b/>
          <w:szCs w:val="21"/>
        </w:rPr>
        <w:t>这个数用科学记数法可以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5×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农工商出售的某种品牌的面粉袋上，标有质量为（</w:t>
      </w:r>
      <w:r>
        <w:rPr>
          <w:rFonts w:eastAsia="仿宋" w:cs="仿宋" w:ascii="仿宋" w:hAnsi="仿宋"/>
          <w:b/>
          <w:szCs w:val="21"/>
        </w:rPr>
        <w:t>25±0.2</w:t>
      </w:r>
      <w:r>
        <w:rPr>
          <w:rFonts w:ascii="仿宋" w:hAnsi="仿宋" w:cs="仿宋" w:eastAsia="仿宋"/>
          <w:b/>
          <w:szCs w:val="21"/>
        </w:rPr>
        <w:t>）的字样，从中任意拿出两袋，它们的质量最多相差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.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计算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一块地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公顷，平均每公顷产粮食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千克；另一块地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公顷，平均每公顷产粮食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千克，则这两块地平均每公顷的粮食产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说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最大的负整数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019|</w:t>
      </w:r>
      <w:r>
        <w:rPr>
          <w:rFonts w:ascii="仿宋" w:hAnsi="仿宋" w:cs="仿宋" w:eastAsia="仿宋"/>
          <w:b/>
          <w:szCs w:val="21"/>
        </w:rPr>
        <w:t>一定是正数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⑥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任意有理数，则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总是负数．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数轴上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23812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不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有理数，我们把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“哈利数”，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“哈利数”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“哈利数”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“哈利数”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哈利数”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“哈利数”，…，依此类推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比较大小：﹣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（用“＞”“＜”“＝”连接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在数</w:t>
      </w:r>
      <w:r>
        <w:rPr>
          <w:rFonts w:eastAsia="仿宋" w:cs="仿宋" w:ascii="仿宋" w:hAnsi="仿宋"/>
          <w:b/>
          <w:szCs w:val="21"/>
        </w:rPr>
        <w:t>3.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.2121121112…</w:t>
      </w:r>
      <w:r>
        <w:rPr>
          <w:rFonts w:ascii="仿宋" w:hAnsi="仿宋" w:cs="仿宋" w:eastAsia="仿宋"/>
          <w:b/>
          <w:szCs w:val="21"/>
        </w:rPr>
        <w:t>（每两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之间依次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无理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代数式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390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代数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1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互为相反数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数轴上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表示的数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表示的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则代数式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差仍是单项式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将一根绳子对折一次后从中间剪一刀，绳子变成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段；对折两次后从中间剪一刀，绳子变成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段：将这根绳子对折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次后从中间剪一刀，绳子变成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段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在纸面上有一数轴，折叠纸面，数轴上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表示的点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表示的点重合．若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201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经以上方法折叠后重合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的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﹣18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0.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2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6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后求值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出租车司机小王某天下午营运全是在东西走向的太湖大道上进行的．如果向东记作“</w:t>
      </w:r>
      <w:r>
        <w:rPr>
          <w:rFonts w:eastAsia="仿宋" w:cs="仿宋" w:ascii="仿宋" w:hAnsi="仿宋"/>
          <w:b/>
          <w:szCs w:val="21"/>
        </w:rPr>
        <w:t>+”</w:t>
      </w:r>
      <w:r>
        <w:rPr>
          <w:rFonts w:ascii="仿宋" w:hAnsi="仿宋" w:cs="仿宋" w:eastAsia="仿宋"/>
          <w:b/>
          <w:szCs w:val="21"/>
        </w:rPr>
        <w:t>，向西记作“﹣”．他这天下午行车情况如下：（单位：千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王将最后一名乘客送到目的地时，小王在下午出车的出发地的什么方向？距下午出车的出发地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规定每趟车的起步价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，且每趟车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以内（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）只收起步价；若超过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，除收起步价外，超过的每千米还需收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钱．那么小王这天下午共收到多少钱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一个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长方形，沿图中虚线用剪刀均分成四块小长方形，然后按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方法拼成一个边长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的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91535" cy="1438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两种不同的方法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观察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写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三个代数式之间的等量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你发现的等量关系，解决如下问题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阅读理解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数轴上三点，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我们就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表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那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如，表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那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就不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，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】的好点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知识运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】的好点吗？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填是或不是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数轴上两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所表示的数为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现有一只电子蚂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每秒的速度向左运动，到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停止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中恰有一个点为其余两点的好点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1314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仓库分别有水泥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吨和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吨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工地分别需要水泥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吨和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吨．已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运价如下表：</w:t>
      </w:r>
    </w:p>
    <w:tbl>
      <w:tblPr>
        <w:tblW w:w="55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工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工地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仓库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仓库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吨，则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吨，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将水泥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运输费用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把全部水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工地的总运输费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并化简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吨时，那么总运输费为多少元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个运算中，结果为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﹣4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绝对值的性质、乘方法则计算，根据正数和负数的概念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是正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|﹣4|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是正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是负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是正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地球离太阳约有</w:t>
      </w:r>
      <w:r>
        <w:rPr>
          <w:rFonts w:eastAsia="仿宋" w:cs="仿宋" w:ascii="仿宋" w:hAnsi="仿宋"/>
          <w:b/>
          <w:szCs w:val="21"/>
        </w:rPr>
        <w:t>15000000</w:t>
      </w:r>
      <w:r>
        <w:rPr>
          <w:rFonts w:ascii="仿宋" w:hAnsi="仿宋" w:cs="仿宋" w:eastAsia="仿宋"/>
          <w:b/>
          <w:szCs w:val="21"/>
        </w:rPr>
        <w:t>千米，</w:t>
      </w:r>
      <w:r>
        <w:rPr>
          <w:rFonts w:eastAsia="仿宋" w:cs="仿宋" w:ascii="仿宋" w:hAnsi="仿宋"/>
          <w:b/>
          <w:szCs w:val="21"/>
        </w:rPr>
        <w:t>15000000</w:t>
      </w:r>
      <w:r>
        <w:rPr>
          <w:rFonts w:ascii="仿宋" w:hAnsi="仿宋" w:cs="仿宋" w:eastAsia="仿宋"/>
          <w:b/>
          <w:szCs w:val="21"/>
        </w:rPr>
        <w:t>这个数用科学记数法可以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5×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15000000</w:t>
      </w:r>
      <w:r>
        <w:rPr>
          <w:rFonts w:ascii="仿宋" w:hAnsi="仿宋" w:cs="仿宋" w:eastAsia="仿宋"/>
          <w:b/>
          <w:szCs w:val="21"/>
        </w:rPr>
        <w:t>用科学记数法表示为：</w:t>
      </w:r>
      <w:r>
        <w:rPr>
          <w:rFonts w:eastAsia="仿宋" w:cs="仿宋" w:ascii="仿宋" w:hAnsi="仿宋"/>
          <w:b/>
          <w:szCs w:val="21"/>
        </w:rPr>
        <w:t>1.5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农工商出售的某种品牌的面粉袋上，标有质量为（</w:t>
      </w:r>
      <w:r>
        <w:rPr>
          <w:rFonts w:eastAsia="仿宋" w:cs="仿宋" w:ascii="仿宋" w:hAnsi="仿宋"/>
          <w:b/>
          <w:szCs w:val="21"/>
        </w:rPr>
        <w:t>25±0.2</w:t>
      </w:r>
      <w:r>
        <w:rPr>
          <w:rFonts w:ascii="仿宋" w:hAnsi="仿宋" w:cs="仿宋" w:eastAsia="仿宋"/>
          <w:b/>
          <w:szCs w:val="21"/>
        </w:rPr>
        <w:t>）的字样，从中任意拿出两袋，它们的质量最多相差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.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25±0.2</w:t>
      </w:r>
      <w:r>
        <w:rPr>
          <w:rFonts w:ascii="仿宋" w:hAnsi="仿宋" w:cs="仿宋" w:eastAsia="仿宋"/>
          <w:b/>
          <w:szCs w:val="21"/>
        </w:rPr>
        <w:t>）的字样表明质量最大为</w:t>
      </w:r>
      <w:r>
        <w:rPr>
          <w:rFonts w:eastAsia="仿宋" w:cs="仿宋" w:ascii="仿宋" w:hAnsi="仿宋"/>
          <w:b/>
          <w:szCs w:val="21"/>
        </w:rPr>
        <w:t>25.2</w:t>
      </w:r>
      <w:r>
        <w:rPr>
          <w:rFonts w:ascii="仿宋" w:hAnsi="仿宋" w:cs="仿宋" w:eastAsia="仿宋"/>
          <w:b/>
          <w:szCs w:val="21"/>
        </w:rPr>
        <w:t>，最小为</w:t>
      </w:r>
      <w:r>
        <w:rPr>
          <w:rFonts w:eastAsia="仿宋" w:cs="仿宋" w:ascii="仿宋" w:hAnsi="仿宋"/>
          <w:b/>
          <w:szCs w:val="21"/>
        </w:rPr>
        <w:t>24.8</w:t>
      </w:r>
      <w:r>
        <w:rPr>
          <w:rFonts w:ascii="仿宋" w:hAnsi="仿宋" w:cs="仿宋" w:eastAsia="仿宋"/>
          <w:b/>
          <w:szCs w:val="21"/>
        </w:rPr>
        <w:t>，二者之差为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标有质量为（</w:t>
      </w:r>
      <w:r>
        <w:rPr>
          <w:rFonts w:eastAsia="仿宋" w:cs="仿宋" w:ascii="仿宋" w:hAnsi="仿宋"/>
          <w:b/>
          <w:szCs w:val="21"/>
        </w:rPr>
        <w:t>25±0.2</w:t>
      </w:r>
      <w:r>
        <w:rPr>
          <w:rFonts w:ascii="仿宋" w:hAnsi="仿宋" w:cs="仿宋" w:eastAsia="仿宋"/>
          <w:b/>
          <w:szCs w:val="21"/>
        </w:rPr>
        <w:t>）的字样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最大为</w:t>
      </w:r>
      <w:r>
        <w:rPr>
          <w:rFonts w:eastAsia="仿宋" w:cs="仿宋" w:ascii="仿宋" w:hAnsi="仿宋"/>
          <w:b/>
          <w:szCs w:val="21"/>
        </w:rPr>
        <w:t>25+0.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.2</w:t>
      </w:r>
      <w:r>
        <w:rPr>
          <w:rFonts w:ascii="仿宋" w:hAnsi="仿宋" w:cs="仿宋" w:eastAsia="仿宋"/>
          <w:b/>
          <w:szCs w:val="21"/>
        </w:rPr>
        <w:t>，最小为</w:t>
      </w:r>
      <w:r>
        <w:rPr>
          <w:rFonts w:eastAsia="仿宋" w:cs="仿宋" w:ascii="仿宋" w:hAnsi="仿宋"/>
          <w:b/>
          <w:szCs w:val="21"/>
        </w:rPr>
        <w:t>25﹣0.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.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者之间差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计算，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合并同类项、同底数幂的乘除法以及幂的乘方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不能合并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一块地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公顷，平均每公顷产粮食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千克；另一块地有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公顷，平均每公顷产粮食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千克，则这两块地平均每公顷的粮食产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两块地的总产量除以总的公顷数，列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两块地的总产量为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这两块地平均每公顷的粮食产量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说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最大的负整数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019|</w:t>
      </w:r>
      <w:r>
        <w:rPr>
          <w:rFonts w:ascii="仿宋" w:hAnsi="仿宋" w:cs="仿宋" w:eastAsia="仿宋"/>
          <w:b/>
          <w:szCs w:val="21"/>
        </w:rPr>
        <w:t>一定是正数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⑥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任意有理数，则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总是负数．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相反数、非负数的性质，以及绝对值的代数意义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最大的负整数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019|</w:t>
      </w:r>
      <w:r>
        <w:rPr>
          <w:rFonts w:ascii="仿宋" w:hAnsi="仿宋" w:cs="仿宋" w:eastAsia="仿宋"/>
          <w:b/>
          <w:szCs w:val="21"/>
        </w:rPr>
        <w:t>一定非负数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互为相反数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⑥</w:t>
      </w: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任意有理数，则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总是负数，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数轴上的位置如图所示，化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结果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数轴上的位置，可得到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化简绝对值，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在数轴上的位置可知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不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有理数，我们把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“哈利数”，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“哈利数”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“哈利数”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“哈利数”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“哈利数”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“哈利数”，…，依此类推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数列的前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数得出该数列每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数为一周期循环，据此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90575" cy="5143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5143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5143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数列每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数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周期循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019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4…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相反数是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可知求一个数的相反数只需在它的前面添上负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相反数是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比较大小：﹣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  <w:u w:val="single"/>
        </w:rPr>
        <w:t>　＞　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（用“＞”“＜”“＝”连接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两负数比较大小的法则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﹣3.14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|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在数</w:t>
      </w:r>
      <w:r>
        <w:rPr>
          <w:rFonts w:eastAsia="仿宋" w:cs="仿宋" w:ascii="仿宋" w:hAnsi="仿宋"/>
          <w:b/>
          <w:szCs w:val="21"/>
        </w:rPr>
        <w:t>3.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.2121121112…</w:t>
      </w:r>
      <w:r>
        <w:rPr>
          <w:rFonts w:ascii="仿宋" w:hAnsi="仿宋" w:cs="仿宋" w:eastAsia="仿宋"/>
          <w:b/>
          <w:szCs w:val="21"/>
        </w:rPr>
        <w:t>（每两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之间依次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无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无理数的定义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数</w:t>
      </w:r>
      <w:r>
        <w:rPr>
          <w:rFonts w:eastAsia="仿宋" w:cs="仿宋" w:ascii="仿宋" w:hAnsi="仿宋"/>
          <w:b/>
          <w:szCs w:val="21"/>
        </w:rPr>
        <w:t>3.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.2121121112…</w:t>
      </w:r>
      <w:r>
        <w:rPr>
          <w:rFonts w:ascii="仿宋" w:hAnsi="仿宋" w:cs="仿宋" w:eastAsia="仿宋"/>
          <w:b/>
          <w:szCs w:val="21"/>
        </w:rPr>
        <w:t>（每两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之间依次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1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.2121121112…</w:t>
      </w:r>
      <w:r>
        <w:rPr>
          <w:rFonts w:ascii="仿宋" w:hAnsi="仿宋" w:cs="仿宋" w:eastAsia="仿宋"/>
          <w:b/>
          <w:szCs w:val="21"/>
        </w:rPr>
        <w:t>（每两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之间依次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一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无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代数式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52450" cy="3905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系数的定义作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单项式系数的定义，单项式的系数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代数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1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互为相反数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互为相反数两数之和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列出方程，求出方程的解即可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+1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数轴上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表示的数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表示的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两种情况分别解答，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或右侧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所表示的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所表示的数为﹣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右侧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点所表示的数为﹣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已知代数式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则代数式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看作一个整体并求出其值，再代入代数式进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差仍是单项式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的定义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再解方程分别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然后计算它们的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将一根绳子对折一次后从中间剪一刀，绳子变成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段；对折两次后从中间剪一刀，绳子变成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段：将这根绳子对折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次后从中间剪一刀，绳子变成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u w:val="single"/>
          <w:vertAlign w:val="superscript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t>+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析可得：将一根绳子对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次从中间一刀，绳子变成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段；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将一根绳子对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，从中间一刀，绳子变成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段；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依此类推，将这根绳子对折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次后从中间剪一刀，绳子变成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对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次从中间剪一刀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对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，从中间剪一刀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对折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次，从中间剪一刀全部剪断后，绳子变成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在纸面上有一数轴，折叠纸面，数轴上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表示的点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表示的点重合．若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201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经以上方法折叠后重合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的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00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数轴上两点间的距离为这两个数差的绝对值，若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表示的点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表示的点重合，则折痕经过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若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201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则两个点分别距离中点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进一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的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依题意得：两数是关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的中点对称，即关于（﹣</w:t>
      </w:r>
      <w:r>
        <w:rPr>
          <w:rFonts w:eastAsia="仿宋" w:cs="仿宋" w:ascii="仿宋" w:hAnsi="仿宋"/>
          <w:b/>
          <w:szCs w:val="21"/>
        </w:rPr>
        <w:t>2+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201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左侧）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经以上方法折叠后重合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﹣2014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1007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0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00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﹣18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1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0.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2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利用减法法则变形，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利用除法法则变形，再利用乘法分配律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先计算乘除运算，再计算加减运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式先计算乘方运算，再计算乘法运算，最后算加减运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3﹣18+26﹣2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7﹣21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81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6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合并同类项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去括号进而合并同类项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6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先化简后求值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原式去括号、合并同类项化为最简式，再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1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4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1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出租车司机小王某天下午营运全是在东西走向的太湖大道上进行的．如果向东记作“</w:t>
      </w:r>
      <w:r>
        <w:rPr>
          <w:rFonts w:eastAsia="仿宋" w:cs="仿宋" w:ascii="仿宋" w:hAnsi="仿宋"/>
          <w:b/>
          <w:szCs w:val="21"/>
        </w:rPr>
        <w:t>+”</w:t>
      </w:r>
      <w:r>
        <w:rPr>
          <w:rFonts w:ascii="仿宋" w:hAnsi="仿宋" w:cs="仿宋" w:eastAsia="仿宋"/>
          <w:b/>
          <w:szCs w:val="21"/>
        </w:rPr>
        <w:t>，向西记作“﹣”．他这天下午行车情况如下：（单位：千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回答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王将最后一名乘客送到目的地时，小王在下午出车的出发地的什么方向？距下午出车的出发地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规定每趟车的起步价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元，且每趟车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以内（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）只收起步价；若超过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千米，除收起步价外，超过的每千米还需收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钱．那么小王这天下午共收到多少钱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小王下午的行车记录相加，然后根据正负数的意义解答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行车记录和收费方法列出算式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+5﹣1+10﹣3﹣2﹣5+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3+2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千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小王在下午出车的出发地的东面，距离出发地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千米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0×8+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+4+14+4+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一个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长方形，沿图中虚线用剪刀均分成四块小长方形，然后按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方法拼成一个边长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的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91535" cy="14382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用两种不同的方法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eastAsia="仿宋" w:cs="仿宋" w:ascii="仿宋" w:hAnsi="仿宋"/>
          <w:b/>
          <w:i/>
          <w:szCs w:val="21"/>
          <w:u w:val="single"/>
        </w:rPr>
        <w:t>mn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观察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写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三个代数式之间的等量关系：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（</w:t>
      </w:r>
      <w:r>
        <w:rPr>
          <w:rFonts w:eastAsia="仿宋" w:cs="仿宋" w:ascii="仿宋" w:hAnsi="仿宋"/>
          <w:b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eastAsia="仿宋" w:cs="仿宋" w:ascii="仿宋" w:hAnsi="仿宋"/>
          <w:b/>
          <w:i/>
          <w:szCs w:val="21"/>
          <w:u w:val="single"/>
        </w:rPr>
        <w:t>mn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你发现的等量关系，解决如下问题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直接读取阴影部分正方形的边长是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再求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用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为边长的正方形面积减去四个矩形面积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上题的两个方法的出等量关系式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值代入上题中的等量关系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形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阴影部分的两个面积代数式相等，可得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得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代入上式得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6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阅读理解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数轴上三点，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我们就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表示的数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表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那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如，表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那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就不是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，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】的好点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知识运用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】的好点吗？</w:t>
      </w:r>
      <w:r>
        <w:rPr>
          <w:rFonts w:ascii="仿宋" w:hAnsi="仿宋" w:cs="仿宋" w:eastAsia="仿宋"/>
          <w:b/>
          <w:szCs w:val="21"/>
          <w:u w:val="single"/>
        </w:rPr>
        <w:t>　是　</w:t>
      </w:r>
      <w:r>
        <w:rPr>
          <w:rFonts w:ascii="仿宋" w:hAnsi="仿宋" w:cs="仿宋" w:eastAsia="仿宋"/>
          <w:b/>
          <w:szCs w:val="21"/>
        </w:rPr>
        <w:t>（填是或不是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数轴上两点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所表示的数为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所表示的数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现有一只电子蚂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每秒的速度向左运动，到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停止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中恰有一个点为其余两点的好点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24050" cy="1314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定义计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验证是否具有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分情况讨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】的好点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】的好点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【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】的好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分以下几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秒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】的好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，得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（秒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】的好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，得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[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（秒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】的好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[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舍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】的好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[20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（秒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种情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与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中重合，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可知，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秒、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秒或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秒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中恰有一个点为其余两点的好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仓库分别有水泥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吨和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吨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工地分别需要水泥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吨和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吨．已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运价如下表：</w:t>
      </w:r>
    </w:p>
    <w:tbl>
      <w:tblPr>
        <w:tblW w:w="55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工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工地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仓库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仓库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每吨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吨，则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0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吨，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将水泥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运输费用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135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把全部水泥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两工地的总运输费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并化简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工地的水泥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吨时，那么总运输费为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原有的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吨去掉运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工地的水泥，就是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水泥；首先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仓库的吨数，也就是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需要的水泥减去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水泥，再乘每吨的运费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个仓库分别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送的吨数，再乘每吨的运费，然后合并起来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代入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代数式，求得问题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仓库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水泥为：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仓库将水泥运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工地的运输费用为：</w:t>
      </w:r>
      <w:r>
        <w:rPr>
          <w:rFonts w:eastAsia="仿宋" w:cs="仿宋" w:ascii="仿宋" w:hAnsi="仿宋"/>
          <w:b/>
          <w:szCs w:val="21"/>
        </w:rPr>
        <w:t>[35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×9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35</w:t>
      </w:r>
      <w:r>
        <w:rPr>
          <w:rFonts w:ascii="仿宋" w:hAnsi="仿宋" w:cs="仿宋" w:eastAsia="仿宋"/>
          <w:b/>
          <w:szCs w:val="21"/>
        </w:rPr>
        <w:t>）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[35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×9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25</w:t>
      </w:r>
      <w:r>
        <w:rPr>
          <w:rFonts w:ascii="仿宋" w:hAnsi="仿宋" w:cs="仿宋" w:eastAsia="仿宋"/>
          <w:b/>
          <w:szCs w:val="21"/>
        </w:rPr>
        <w:t>）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45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总运费为</w:t>
      </w:r>
      <w:r>
        <w:rPr>
          <w:rFonts w:eastAsia="仿宋" w:cs="仿宋" w:ascii="仿宋" w:hAnsi="仿宋"/>
          <w:b/>
          <w:szCs w:val="21"/>
        </w:rPr>
        <w:t>545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6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8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5.png"/><Relationship Id="rId78" Type="http://schemas.openxmlformats.org/officeDocument/2006/relationships/image" Target="media/image69.png"/><Relationship Id="rId79" Type="http://schemas.openxmlformats.org/officeDocument/2006/relationships/image" Target="media/image69.png"/><Relationship Id="rId80" Type="http://schemas.openxmlformats.org/officeDocument/2006/relationships/image" Target="media/image69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27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40:00Z</dcterms:created>
  <dc:creator/>
  <dc:description/>
  <dc:language>en-US</dc:language>
  <cp:lastModifiedBy>PC</cp:lastModifiedBy>
  <cp:lastPrinted>2020-02-01T15:40:00Z</cp:lastPrinted>
  <dcterms:modified xsi:type="dcterms:W3CDTF">2020-01-31T23:41:00Z</dcterms:modified>
  <cp:revision>2</cp:revision>
  <dc:subject/>
  <dc:title/>
</cp:coreProperties>
</file>